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</w:t>
      </w:r>
      <w:r>
        <w:rPr/>
        <w:t>Teacher: Mihaela Mladenovici                                              Class: 5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chool 186, Elena Văcărescu                                                Lesson: </w:t>
      </w:r>
      <w:r>
        <w:rPr>
          <w:i/>
        </w:rPr>
        <w:t>Let’s Eat Healthily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5, Cihoschi Street                                                                Number of students involved: 2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Time: 50’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LESSON PL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ESSON AIM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raise the students’ awareness of the existence of a wide range of unhealthy products on the mark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encourage them to consume healthy food, organic if possible, food produced without the use of chemicals, artificial flavorings and harmful emulsifi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get them eat fewer sweets and to give up lollipops, crisps and candy which have nothing natural in th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persuade them to give up drinking coke and other fizzy drinks which are a danger to their organis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encourage them to have a balanced daily diet including cereal, fruit, vegetables, dairy products meat  and only a small quantity of swee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encourage them to work in teams, to cooperate and communicate with each other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Vegetables, fruit, cereal, sweets, artificial types of juice brought by the students, pictures with healthy/unhealthy food, glue, scissors, paper.</w:t>
      </w:r>
    </w:p>
    <w:p>
      <w:pPr>
        <w:pStyle w:val="Normal"/>
        <w:spacing w:lineRule="auto" w:line="276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CTIVITIE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The students took part in the following </w:t>
      </w:r>
      <w:r>
        <w:rPr>
          <w:b/>
        </w:rPr>
        <w:t>activities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ctivity 1</w:t>
      </w:r>
    </w:p>
    <w:p>
      <w:pPr>
        <w:pStyle w:val="Normal"/>
        <w:jc w:val="both"/>
        <w:rPr/>
      </w:pPr>
      <w:r>
        <w:rPr/>
        <w:t>Aim: to warm the students up, to motivate them for the lesson.</w:t>
      </w:r>
    </w:p>
    <w:p>
      <w:pPr>
        <w:pStyle w:val="Normal"/>
        <w:jc w:val="both"/>
        <w:rPr/>
      </w:pPr>
      <w:r>
        <w:rPr/>
        <w:t xml:space="preserve">Procedure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 asks them questions about what they have eaten lately, about what they ate before coming to school, et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S speak about how they feel, energetic or less energetic and decide if this has to do with healthy eating habits.</w:t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ctivity 2</w:t>
      </w:r>
    </w:p>
    <w:p>
      <w:pPr>
        <w:pStyle w:val="Normal"/>
        <w:jc w:val="both"/>
        <w:rPr/>
      </w:pPr>
      <w:r>
        <w:rPr/>
        <w:t xml:space="preserve">Aims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raise the students’ awareness of the existence of a wide range of unhealthy products on the mar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persuade them to give up drinking coke and other fizzy drinks which are a danger to their organism.</w:t>
      </w:r>
    </w:p>
    <w:p>
      <w:pPr>
        <w:pStyle w:val="Normal"/>
        <w:jc w:val="both"/>
        <w:rPr/>
      </w:pPr>
      <w:r>
        <w:rPr/>
        <w:t>Procedur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y discuss about an experiment they had to do at home: they had put a piece of chicken liver in a glass of coke and in the morning they observed the result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S compare their conclusions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y 3</w:t>
      </w:r>
    </w:p>
    <w:p>
      <w:pPr>
        <w:pStyle w:val="Normal"/>
        <w:jc w:val="both"/>
        <w:rPr/>
      </w:pPr>
      <w:r>
        <w:rPr/>
        <w:t xml:space="preserve">Aims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encourage them to consume healthy food, organic if possible, food produced without the use of chemicals, artificial flavourings and harmful emulsifi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get them eat fewer sweets and to give up lollipops, crisps and candy which have nothing natural in th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encourage them to work in teams, to cooperate and communicate with each other.</w:t>
      </w:r>
    </w:p>
    <w:p>
      <w:pPr>
        <w:pStyle w:val="Normal"/>
        <w:jc w:val="both"/>
        <w:rPr/>
      </w:pPr>
      <w:r>
        <w:rPr/>
        <w:t>Procedur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 chooses 2 desks: one for healthy food and one for unhealthy food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ach student places the food/the pictures with food on the right desk, explaining their choice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y 4</w:t>
      </w:r>
    </w:p>
    <w:p>
      <w:pPr>
        <w:pStyle w:val="Normal"/>
        <w:jc w:val="both"/>
        <w:rPr/>
      </w:pPr>
      <w:r>
        <w:rPr/>
        <w:t>Aim: to raise the students’ awareness of the existence of a wide range of unhealthy products on the market.</w:t>
      </w:r>
    </w:p>
    <w:p>
      <w:pPr>
        <w:pStyle w:val="Normal"/>
        <w:jc w:val="both"/>
        <w:rPr/>
      </w:pPr>
      <w:r>
        <w:rPr/>
        <w:t>Procedu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 xml:space="preserve">T guides SS in talking the vitamins fruit and vegetables contai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SS read the labels of products such as salami, sausages and processed cheese, finding out about the artificial ingredients these products contain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y 5</w:t>
      </w:r>
    </w:p>
    <w:p>
      <w:pPr>
        <w:pStyle w:val="Normal"/>
        <w:jc w:val="both"/>
        <w:rPr/>
      </w:pPr>
      <w:r>
        <w:rPr/>
        <w:t>Aim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encourage them to have a balanced daily diet including cereal, fruit, vegetables, dairy products meat  and only a small quantity of swee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encourage them to work in teams, to cooperate and communicate with each other.</w:t>
      </w:r>
    </w:p>
    <w:p>
      <w:pPr>
        <w:pStyle w:val="Normal"/>
        <w:jc w:val="both"/>
        <w:rPr/>
      </w:pPr>
      <w:r>
        <w:rPr/>
        <w:t>Procedu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S cut out the pictures they brought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S stick the pictures on bigger pieces of paper, showing which foods are healthy and which not.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jc w:val="both"/>
        <w:rPr/>
      </w:pPr>
      <w:r>
        <w:rPr/>
        <w:t>SS put their posters on the noticeboard, in their classroo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S will be aware of the importance of eating healthy food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S will be aware of the categories of food which have to be consumed every day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SS will be able to distinguish between healthy and unhealthy food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SS will know that healthy food, with vitamins, helps them think better and helps them improve their school performance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SS will read food labels before buying the product and will be able to distinguish between harmful and harmless ingredients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SS will be able to better communicate in their mother tongue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S will be able to work in teams and help each o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170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53:00Z</dcterms:created>
  <dc:creator>lucian</dc:creator>
  <dc:description/>
  <dc:language>en-US</dc:language>
  <cp:lastModifiedBy>Angheluta Maria</cp:lastModifiedBy>
  <dcterms:modified xsi:type="dcterms:W3CDTF">2009-10-20T05:59:00Z</dcterms:modified>
  <cp:revision>3</cp:revision>
  <dc:subject/>
  <dc:title>Class 5A, together with their teacher, Mihaela Mladenovici had a lesson about healthy eating habits, called Let’s</dc:title>
</cp:coreProperties>
</file>